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xpert services under the Project “Civil society in action for equality!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-8669/1; 0503-89-1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2014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Datacom</cp:lastModifiedBy>
  <cp:lastPrinted>2013-07-02T16:06:00Z</cp:lastPrinted>
  <dcterms:modified xsi:type="dcterms:W3CDTF">2016-01-29T12:52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